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9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estaw komputerowy z oprogramowaniem, monitorem i głośnikam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dział Pedagogiczny- Podyplomowe Studia Oligofrenopedagogika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o parametrach nie gorszych niż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ocesor: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rdzeni min. 2, częstotliwość taktowania min. 3,1 GHz, pamięć cache: min. 3 MB, obsługa instrukcji 32 i 64 bitowych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dajność min. 3850 punktów teście wydajności PassMark PerformanceTest (wynik dostępny 21.06.2012 r.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Calibri" w:ascii="Calibri" w:hAnsi="Calibri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mięć RAM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4 GB (2x2048 MB), DDR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ysk twardy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wnętrzny, magnetyczny, format 3.5”, pojemność min. 500 GB, SATA, cache min. 16 MB, podzielony na 2 partycj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pęd optyczny: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wnętrzny, DVD-RW Super Mult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łyta głów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karta dźwiękowa, zintegrowana karta sieciowa, ilość gniazd pamięci: min. 2 szt., porty USB 2.0 – min. 4 szt. z tyłu komputera, min 2 szt. wewnętrzne, port PS/2 – min. 1 szt., port LPT, złącza SATA na płycie głównej: min. 4 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rta graficzn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lkość pamięci: min. 512 MB, szyna danych pamięci: min. 128 bit, wyjście D-Sub oraz DVI, chłodzenie chipsetu: pasywne (bez wentylatora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budowa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dard ATX, posiadająca umieszczone z przodu wyjścia na słuchawki, mikrofon i min 2xUSB 2.0, klawisze włączania zasilania oraz RESET umieszczone w sposób uniemożliwiający przypadkowe ich wciśnięcie, zasilacz ATX min. 400 W z cichym wentylatorem 120 mm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instalowane oprogramowan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napToGrid w:val="false"/>
              <w:ind w:left="284" w:hanging="28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indows 7 Home Premium PL lub równoważn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napToGrid w:val="false"/>
              <w:ind w:left="284" w:hanging="28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kiet biurowy w pełni kompatybilny z MS Office Professional 2010 MOLP Academic Edition PL (W przypadku zastosowania oprogramowania równoważnego z MS Office, oferent dostarczy deklarację o pomyślnych wynikach testów poprawności działania makr na formularzu PEFS2007 w wersji 2.0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ysz komputer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tyczna, min. trzy przyciski, min. jedna rolka przewijania, zgodna z systemami: Windows 98SE/ME/2000/XP/Vista/7, długość kabla min. 1,5 m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wiatura komputer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aska z klasycznym układem klawiszy, niski skok klawiszy, zgodna z systemami: Windows 98SE/ME/2000/XP/Vista/7, długość kabla min. 1,5 m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 komplecie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łytka ze sterownikami do płyty głównej oraz do karty graficznej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284" w:hanging="284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stwa zasilająca z zabezpieczeniem przeciwprzepięciowym - min. 4 gniazda 230 V AC i kablem o długości min. 1,5 m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warancja na wszystkie elementy składowe min. 24 miesiące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 komputerowy o parametrach nie gorszych niż: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LCD o przekątnej 21-22”, jasność min. 250 cd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, kontrast min. 1000:1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kabel zasilający oraz kabel sygnałowy, gwarancja min. 24 miesiące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łośniki komputer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pl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uppressAutoHyphens w:val="false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łośniki komputerowe 2.0 o parametrach nie gorszych niż: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mo przenoszenia: 50 Hz – 20 kHz, łączna moc muzyczna min. 3 W, regulacja głośności, ekranowanie magnetyczne, przewód połączeniowy z wtyczką jack 3,5 mm, wbudowane gniazdo do podłączenia słuchawek, gwarancja min. 24 miesiąc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59:00Z</dcterms:created>
  <dc:creator>ajd</dc:creator>
  <dc:description/>
  <cp:keywords/>
  <dc:language>en-US</dc:language>
  <cp:lastModifiedBy>JC</cp:lastModifiedBy>
  <cp:lastPrinted>2011-09-19T09:46:00Z</cp:lastPrinted>
  <dcterms:modified xsi:type="dcterms:W3CDTF">2012-07-06T08:46:00Z</dcterms:modified>
  <cp:revision>7</cp:revision>
  <dc:subject/>
  <dc:title>Zadanie A-1</dc:title>
</cp:coreProperties>
</file>